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/>
      </w:pPr>
      <w:r>
        <w:rPr/>
        <w:drawing>
          <wp:inline distT="0" distB="0" distL="0" distR="0">
            <wp:extent cx="218567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uth Pasadena High School</w:t>
      </w:r>
    </w:p>
    <w:p>
      <w:pPr>
        <w:pStyle w:val="Normal"/>
        <w:suppressLineNumbers/>
        <w:rPr/>
      </w:pPr>
      <w:r>
        <w:rPr/>
        <w:t>The English Seminar—AP</w:t>
      </w:r>
    </w:p>
    <w:p>
      <w:pPr>
        <w:pStyle w:val="Normal"/>
        <w:suppressLineNumbers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Rudyard Kipling</w:t>
            </w:r>
          </w:p>
        </w:tc>
      </w:tr>
      <w:tr>
        <w:trPr/>
        <w:tc>
          <w:tcPr>
            <w:tcW w:w="586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48"/>
                <w:szCs w:val="48"/>
              </w:rPr>
              <w:t>The White Man’s Burden</w:t>
            </w:r>
          </w:p>
        </w:tc>
      </w:tr>
      <w:tr>
        <w:trPr/>
        <w:tc>
          <w:tcPr>
            <w:tcW w:w="586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48"/>
              </w:rPr>
            </w:r>
          </w:p>
        </w:tc>
      </w:tr>
    </w:tbl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published in McClure's Magazine (February, 1899).</w:t>
      </w:r>
    </w:p>
    <w:p>
      <w:pPr>
        <w:pStyle w:val="Normal"/>
        <w:suppressLineNumbers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080" w:gutter="0" w:header="0" w:top="1080" w:footer="0" w:bottom="1080"/>
          <w:lnNumType w:countBy="5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end forth the best ye breed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, bind your sons to exi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o serve your captive's need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it, in heavy harnes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n fluttered folk and wild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 new-caught sullen people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alf devil and half child.</w:t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In patience to abid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eil the threat of terro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nd check the show of pride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open speech and simpl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n hundred times made plain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k another's profi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nd work another's gain.</w:t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e savage wars of peace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ll full the mouth of Famin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nd bid the sickness cease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when your goal is neare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The end for others sought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tch sloth and heathen fol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ring all your hopes to nought.</w:t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o iron rule of king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toil of serf and sweeper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e tale of common thing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orts ye shall not enter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e roads ye shall not tread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, make them with your liv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nd mark them with your de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nd reap his old reward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lame of those ye bet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e hate of those ye guard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ry of those ye humo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Ah, slowly!) toward the light: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Why brought ye us from bondag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ur loved Egyptian night?"</w:t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Ye dare not stoop to less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 call too loud on Freedo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o cloak your wearines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all ye will or whisper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y all ye leave or do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ilent sullen peopl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hall weigh your God and you.</w:t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up the White Man's burden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Have done with childish days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ightly-proffered laurel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e easy ungrudged prais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es now, to search your manho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rough all the thankless year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d, edged with dear-bought wisdom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The judgment of your peers. </w:t>
      </w:r>
    </w:p>
    <w:p>
      <w:pPr>
        <w:sectPr>
          <w:type w:val="continuous"/>
          <w:pgSz w:w="12240" w:h="15840"/>
          <w:pgMar w:left="1440" w:right="1080" w:gutter="0" w:header="0" w:top="1080" w:footer="0" w:bottom="1080"/>
          <w:lnNumType w:countBy="5" w:restart="newPage" w:distance="283"/>
          <w:cols w:num="2" w:equalWidth="false" w:sep="false">
            <w:col w:w="4500" w:space="864"/>
            <w:col w:w="4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080" w:gutter="0" w:header="0" w:top="1080" w:footer="0" w:bottom="1080"/>
      <w:lnNumType w:countBy="5" w:restart="newPage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0:01:00Z</dcterms:created>
  <dc:creator>Skip Nicholson</dc:creator>
  <dc:description/>
  <cp:keywords/>
  <dc:language>en-US</dc:language>
  <cp:lastModifiedBy>Skip Nicholson</cp:lastModifiedBy>
  <cp:lastPrinted>1997-05-09T00:20:00Z</cp:lastPrinted>
  <dcterms:modified xsi:type="dcterms:W3CDTF">2007-03-15T20:01:00Z</dcterms:modified>
  <cp:revision>2</cp:revision>
  <dc:subject/>
  <dc:title>South Pasadena High School</dc:title>
</cp:coreProperties>
</file>